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сероссийской межпредметной олимпиады для дошкольник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торой ту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В каком городе мира находится Эйфелева башня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Москв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Лондон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Париж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акое насекомое очень любит питаться шубами и шерстяными вещами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мол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клоп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таракан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акой цветок можно увидеть ранней весной на лесной проталине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одснежник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зверобо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ландыш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Назовите столицу нашей Родин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Санкт-Петербург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Тюмен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Москв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акая из птиц любит воровать блестящие предметы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голуб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ворон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солов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Какую из птиц можно назвать городской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дяте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чайк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голуб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Как называется дом пчёл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термитник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муравейник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уле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Какой из цветов похож на солнце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одсолнух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колокольчик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подснежник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"/>
        <w:rPr/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Как называют жителей Германии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немц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грек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француз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Как называется насекомое, которое умеет ходить по воде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жук олен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водомерк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таракан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Что получается из бутон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новые листь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корен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цветок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Из какого города был богатырь Илья Муромец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Муром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Магадан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Москв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Чем покрыто тело птиц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ерьям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мехом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чешуё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Какое насекомое может переносить на себе тяжести в 10 раз тяжелее собственного тел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жук-олен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мураве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тл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15. </w:t>
      </w:r>
      <w:r>
        <w:rPr/>
        <w:t>Какого цвета вертолёт в песенке Крокодила Гены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серы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красны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голубо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форм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Jsextractedaddressdariaactionmailmessagemaplink">
    <w:name w:val="js-extracted-address daria-action mail-message-map-link"/>
    <w:basedOn w:val="Style13"/>
    <w:qFormat/>
    <w:rPr/>
  </w:style>
  <w:style w:type="character" w:styleId="Bmessageheademail">
    <w:name w:val="b-message-head__email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7-08T09:49:00Z</dcterms:modified>
  <cp:revision>120</cp:revision>
  <dc:subject/>
  <dc:title/>
</cp:coreProperties>
</file>